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567"/>
        <w:jc w:val="center"/>
        <w:rPr>
          <w:i w:val="false"/>
          <w:i w:val="false"/>
        </w:rPr>
      </w:pPr>
      <w:r>
        <w:rPr>
          <w:i w:val="false"/>
        </w:rPr>
        <w:t>Глава XVI. ИНТЕГРАЛЬНОЕ ЗНАНИЕ И ЦЕЛЬ ЖИЗНИ; ЧЕТЫРЕ ТЕОРИИ СУЩЕСТВОВАН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firstLine="567"/>
        <w:jc w:val="both"/>
        <w:rPr>
          <w:rFonts w:ascii="Arial" w:hAnsi="Arial" w:cs="Arial"/>
        </w:rPr>
      </w:pPr>
      <w:r>
        <w:rPr>
          <w:rFonts w:cs="Arial" w:ascii="Arial" w:hAnsi="Arial"/>
        </w:rPr>
        <w:t>Когда все желания, прицепившиеся к сердцу, отлетают от него прочь, тогда смертный становится бессмертным, и даже здесь он завладевает Вечным.</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Брихадараньяка Упанишада (IV.4.7).</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Он становится Вечным и отправляется в Вечное.</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Брихадараньяка Упанишада (IV.4.6).</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Эта бестелесная и бессмертная Жизнь и Свет есть Брахман.</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Брихадараньяка Упанишада (IV.4.7).</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Длинен и узок древний Путь, - "я" прикасался к нему, "я" нашел его, - Путь, по которому мудрые, знатоки Вечного, достигнув освобождения, направляются в высший мир Рая.</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Брихадараньяка Упанишада (IV.4.8).</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я" - сын земли, почва - моя мать...</w:t>
      </w:r>
    </w:p>
    <w:p>
      <w:pPr>
        <w:pStyle w:val="Style14"/>
        <w:ind w:left="1134" w:firstLine="567"/>
        <w:jc w:val="both"/>
        <w:rPr>
          <w:rFonts w:ascii="Arial" w:hAnsi="Arial" w:cs="Arial"/>
        </w:rPr>
      </w:pPr>
      <w:r>
        <w:rPr>
          <w:rFonts w:cs="Arial" w:ascii="Arial" w:hAnsi="Arial"/>
        </w:rPr>
        <w:t>Пусть одарит она меня своими многогранными богатствами, ее тайными достижениями...</w:t>
      </w:r>
    </w:p>
    <w:p>
      <w:pPr>
        <w:pStyle w:val="Style14"/>
        <w:ind w:left="1134" w:firstLine="567"/>
        <w:jc w:val="both"/>
        <w:rPr>
          <w:rFonts w:ascii="Arial" w:hAnsi="Arial" w:cs="Arial"/>
        </w:rPr>
      </w:pPr>
      <w:r>
        <w:rPr>
          <w:rFonts w:cs="Arial" w:ascii="Arial" w:hAnsi="Arial"/>
        </w:rPr>
        <w:t>Поговорим о красоте этого, О Земля, о том, что в селах и лесах и в собрании и войне и сражении.</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Атхарва Веда (XII.1.12,44,56).</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Пусть Земля, повелитель прошлого и будущего, сделает для нас широкий мир ...</w:t>
      </w:r>
    </w:p>
    <w:p>
      <w:pPr>
        <w:pStyle w:val="Style14"/>
        <w:ind w:left="1134" w:firstLine="567"/>
        <w:jc w:val="both"/>
        <w:rPr>
          <w:rFonts w:ascii="Arial" w:hAnsi="Arial" w:cs="Arial"/>
        </w:rPr>
      </w:pPr>
      <w:r>
        <w:rPr>
          <w:rFonts w:cs="Arial" w:ascii="Arial" w:hAnsi="Arial"/>
        </w:rPr>
        <w:t>Земля, бывшая водой в Океане и чей курс проследили мудрецы с помощью магии их знания, она, имеющая сердце бессмертия, покрытое Истиной в верховном эфире, пусть она установит для нас свет и мощь в том наиболее высоком царстве.</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Атхарва Веда (XII.1.1,8).</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О Пламя, ты основываешь смертное в верховном бессмертии для увеличения вдохновленного Знания день за днем; для провидца, который жаждал дуального рождения, ты создаешь божественное блаженство и человеческую радость.</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Риг Веда (I.31.7).</w:t>
      </w:r>
    </w:p>
    <w:p>
      <w:pPr>
        <w:pStyle w:val="Style14"/>
        <w:ind w:left="1134" w:firstLine="567"/>
        <w:jc w:val="both"/>
        <w:rPr>
          <w:rFonts w:ascii="Arial" w:hAnsi="Arial" w:cs="Arial"/>
        </w:rPr>
      </w:pPr>
      <w:r>
        <w:rPr>
          <w:rFonts w:cs="Arial" w:ascii="Arial" w:hAnsi="Arial"/>
        </w:rPr>
      </w:r>
    </w:p>
    <w:p>
      <w:pPr>
        <w:pStyle w:val="Style14"/>
        <w:ind w:left="1134" w:firstLine="567"/>
        <w:jc w:val="both"/>
        <w:rPr>
          <w:rFonts w:ascii="Arial" w:hAnsi="Arial" w:cs="Arial"/>
        </w:rPr>
      </w:pPr>
      <w:r>
        <w:rPr>
          <w:rFonts w:cs="Arial" w:ascii="Arial" w:hAnsi="Arial"/>
        </w:rPr>
        <w:t>О Божество, защити для нас Бесконечное и окружи заботой конечное.</w:t>
      </w:r>
    </w:p>
    <w:p>
      <w:pPr>
        <w:pStyle w:val="Style14"/>
        <w:ind w:left="1134" w:firstLine="567"/>
        <w:jc w:val="both"/>
        <w:rPr>
          <w:rFonts w:ascii="Arial" w:hAnsi="Arial" w:cs="Arial"/>
        </w:rPr>
      </w:pPr>
      <w:r>
        <w:rPr>
          <w:rFonts w:cs="Arial" w:ascii="Arial" w:hAnsi="Arial"/>
        </w:rPr>
      </w:r>
    </w:p>
    <w:p>
      <w:pPr>
        <w:pStyle w:val="Style14"/>
        <w:ind w:left="1134" w:firstLine="567"/>
        <w:jc w:val="both"/>
        <w:rPr/>
      </w:pPr>
      <w:r>
        <w:rPr>
          <w:rFonts w:cs="Arial" w:ascii="Arial" w:hAnsi="Arial"/>
        </w:rPr>
        <w:t>Риг Веда (IV.2.1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о прежде чем мы исследуем принципы и процессы эволюционного подъема Сознания, необходимо вновь сформулировать то, что наша теория интегрального знания утверждает в качестве фундаментальных истин Реальности и ее манифестации, и что она допускает как действенные стороны и динамические аспекты, но не может принять как достаточные для полного объяснения существования и вселенной. Ведь истина знания должна закладывать истину жизни и определять цель жизни; сам эволюционный процесс является развитием Истины существования, скрытой здесь в изначальном Несознании и выявляемой из него при помощи всплывающего Сознания, которое поднимается от ступени к ступени своего само-развертывания, пока оно не сможет проявить в себе интегральную реальность вещей и полное само-знание. От природы этой Истины, с которой стартует Несознание и которую оно должно проявить, должен зависеть ход эволюционного развития, - шаги этого процесса и их значение.</w:t>
      </w:r>
    </w:p>
    <w:p>
      <w:pPr>
        <w:pStyle w:val="Style14"/>
        <w:ind w:firstLine="567"/>
        <w:jc w:val="both"/>
        <w:rPr>
          <w:rFonts w:ascii="Times New Roman" w:hAnsi="Times New Roman" w:cs="Times New Roman"/>
          <w:sz w:val="24"/>
        </w:rPr>
      </w:pPr>
      <w:r>
        <w:rPr>
          <w:rFonts w:cs="Times New Roman" w:ascii="Times New Roman" w:hAnsi="Times New Roman"/>
          <w:sz w:val="24"/>
        </w:rPr>
        <w:t>Во-первых, мы утверждаем Абсолют в качестве начала и поддержки тайной реальности всех вещей. Реальность Абсолюта неопределима и невыразима при помощи ментального мышления и ментального языка; она само-существует и само-очевидна для себя, как всякая абсолютность само-очевидна, но наши ментальные утверждения и отрицания, порознь или все вместе, не могут ограничить или определить ее. Но в то же время существует духовное сознание, духовное знание, знание посредством тождества, которое может охватить Реальность в ее фундаментальных аспектах и ее проявленных мощностях и образах. Все сущее подходит под это описание и, если видится этим знанием в его собственной истине или в своем оккультном значении, может считаться выражением Реальности и само быть реальностью. Эта проявленная реальность само-существует в этих фундаментальных аспектах; ведь все базисные реальности являются началами из нечто, что вечно и сокровенно истинно в Абсолюте; но все то, что не фундаментально, что временно, является феноменальным, формой и мощностью, зависящей от реальности, которую выражает, и реально этим и собственной истиной значения, истиной того, что несет в себе, поскольку оно есть это и не что-либо случайное, не беспочвенное, не иллюзорное, не тщетно сконструированный образ. Даже то, что деформирует и доводит до неузнаваемости, как ложь искажает и маскирует истину, зло искажает и скрывает добро, имеет временную реальность как настоящее следствие Несознания; но все эти противоположные фигуры, хотя и реальные в их собственном поле, не сущностны, а только дополнительны к манифестации и служат в качестве временной формы или мощности ее движения. Тогда вселенское реально благодаря Абсолюту, по отношению к которому оно является само-манифестацией, и все ее содержимое реально благодаря вселенскому, которому оно придает форму и образ.</w:t>
      </w:r>
    </w:p>
    <w:p>
      <w:pPr>
        <w:pStyle w:val="Style14"/>
        <w:ind w:firstLine="567"/>
        <w:jc w:val="both"/>
        <w:rPr>
          <w:rFonts w:ascii="Times New Roman" w:hAnsi="Times New Roman" w:cs="Times New Roman"/>
          <w:sz w:val="24"/>
        </w:rPr>
      </w:pPr>
      <w:r>
        <w:rPr>
          <w:rFonts w:cs="Times New Roman" w:ascii="Times New Roman" w:hAnsi="Times New Roman"/>
          <w:sz w:val="24"/>
        </w:rPr>
        <w:t>Абсолютное проявляется в двух выражениях, в Бытии и в Становлении. Бытие есть фундаментальная реальность; Становление - это действенная реальность; это динамическая мощность и продукт, созидательная энергия и выработка Бытия, постоянно выживающая и все же изменяемая форма, процесс, продукт неменяемой бесформенной сущности. Поэтому все теории, делающие Становление достаточным самим по себе, являются полу-истинами, справедливыми для некоторого познания манифестации, знания, обретаемого в ходе исключительной концентрации на том, что эти теории утверждают и предвидят, и эти теории справедливы лишь постольку, поскольку Бытие не отделимо от Становления, а присутствует в нем, составляет его, внутренне присутствует в каждом мельчайшем атоме и безграничном расширении и бескрайней протяженности. Становление может знать себя полностью лишь тогда, когда знает себя как Бытие; душа в Становлении достигает само-знания и бессмертности, когда узнает Верховное и Абсолютное и обладает природой Бесконечного и Вечного. Делать это - верховная цель нашего существования; ведь в этом заключена истина нашего бытия, и поэтому это должно быть сокровенной целью, необходимым продуктом нашего становления: эта истина нашего существа становится в душе необходимостью манифестации, в материи - тайной энергией, в жизни - позывом и тенденцией, желанием и поиском, в разуме - волей, целью, попыткой, смыслом; проявить то, что поначалу сокрыто внутри - вот полностью спрятанное намерение эволюционно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Поэтому мы принимаем истину, на которой базируются философии супракосмического Абсолюта; сам Иллюзионизм, даже если мы оспариваем его окончательные заключения, может все еще быть принят как способ, каким душа в разуме, ментальном существе, должна видеть вещи в духовно-прагматическом переживании, когда она отрезает себя от Становления, для того чтобы приблизиться к Абсолюту и войти в него. Но опять же, поскольку Становление реально и неизбежно в самой само-мощи Бесконечного и Вечного, то эта философия существования не является полной. Душа в Становлении может знать себя как Бытие и обладать Становлением, знать себя как Бесконечное в сущности, но также и как Бесконечное, само-выраженное в конечном, безвременное Вечное, рассматривающее себя и свои работы в основополагающем статусе и развивающемся движении Временной вечности. Эта реализация является кульминацией Становления; это исполнение Бытия в динамической реальности. Тогда это также должно являться частью тотальной истины вещей, ведь единственно это придает полную духовную важность вселенной и оправдывает душу в манифестации; объяснение вещей, лишающее всякой важности космическое и индивидуальное существование, не может быть целостным объяснением или же решение, предлагаемое им, не может быть единственно верным исходом.</w:t>
      </w:r>
    </w:p>
    <w:p>
      <w:pPr>
        <w:pStyle w:val="Style14"/>
        <w:ind w:firstLine="567"/>
        <w:jc w:val="both"/>
        <w:rPr>
          <w:rFonts w:ascii="Times New Roman" w:hAnsi="Times New Roman" w:cs="Times New Roman"/>
          <w:sz w:val="24"/>
        </w:rPr>
      </w:pPr>
      <w:r>
        <w:rPr>
          <w:rFonts w:cs="Times New Roman" w:ascii="Times New Roman" w:hAnsi="Times New Roman"/>
          <w:sz w:val="24"/>
        </w:rPr>
        <w:t>Следующее утверждение, сделанное нами, заключается в том, что фундаментальная реальность Абсолюта является для нашего духовного восприятия Божественным Существованием, Сознанием и Восторгом Бытия, что составляет супракосмическую Реальность, само-существующее, но также и тайную истину, лежащую в основании всей манифестации; ведь фундаментальная истина Бытия должна с необходимостью быть фундаментальной истиной Становления. Все есть проявление Того; ведь то пребывает даже во всем том, что кажется его противоположностями, и причиной эволюции является его давление на них с целью раскрыть его, давление на Несознание с целью развить из себя его тайное сознание, давление на кажущееся Не-Бытие с целью обнаружить в себе оккультное духовное существование, давление на нечувствительную нейтральность Материи с целью развить разнообразный восторг бытия, который должен расти, сделать себя свободным от своих младших членов,своих противоположных дуальностей боли и удовольствия, должен вырасти в сущностный восторг существования, в духовную Ананду.</w:t>
      </w:r>
    </w:p>
    <w:p>
      <w:pPr>
        <w:pStyle w:val="Style14"/>
        <w:ind w:firstLine="567"/>
        <w:jc w:val="both"/>
        <w:rPr>
          <w:rFonts w:ascii="Times New Roman" w:hAnsi="Times New Roman" w:cs="Times New Roman"/>
          <w:sz w:val="24"/>
        </w:rPr>
      </w:pPr>
      <w:r>
        <w:rPr>
          <w:rFonts w:cs="Times New Roman" w:ascii="Times New Roman" w:hAnsi="Times New Roman"/>
          <w:sz w:val="24"/>
        </w:rPr>
        <w:t>Бытие одно, но это тождество бесконечно и содержит в себе бесконечную плюральность или множественность самого себя: Один есть Все; это не только сущностное Существование, а и Все-Существование. Бесконечная множественность Одного и вечное единство Множества - две реальности или два аспекта одной реальности, на которых базируется манифестация. По причине этой фундаментальной истинности манифестации Бытие представляет себя нашему космическому переживанию в трех положениях - супракосмическое Существование, космический Дух и индивидуальное "я" во Множестве. Но множественность допускает феноменальное деление сознания, действенное Неведение, в котором Множество, индивиды, перестают осознавать вечное само-существующее Тождество и забывают о тождестве космического "я", в котором и благодаря которому они живут, движутся и имеют свое существо. Но под действием силы тайного Единства душа в становлении побуждаема собственной невиденной реальностью и под давлением эволюционной Природы выйти из этого состояния Неведения и в конечном итоге восстановить знание одного Божественного Бытия и свое тождество с ним и в то же время восстановить свое духовное единство со всеми индивидуальными существами и всей вселенной. Она должна начать осознавать не только себя во вселенной, но и вселенную в себе и Бытие космоса как свое величайшее я; индивид должен универсализировать себя и в том же самом движении начать осознавать свою супракосмическую трансцендентность. Этот тройной аспект реальности должен быть включен в полную истину души и космической манифестации, и эта необходимость должна определять конечную направленность хода эволюционно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Все взгляды на существование, останавливающиеся перед Трансцендентность и игнорирующие ее, не могут служить полным объяснением истины бытия. Пантеистический взгляд на тождество Божественного и Вселенной передает некоторую истину, ведь все сущее есть Брахман: но этот взгляд останавливается перед полной истиной, когда пропускает и опускает супракосмическую Реальность. С другой стороны, всякий взгляд, утверждающий только космос и отклоняющий индивида как побочный продукт космической Энергии, вносит ошибку, уделяя преувеличенное внимание одному из видимых действительных аспектов мирового действия; это верно только по отношению к природному индивиду и даже не составляет его полной истины: ведь природный индивид, природное существо, в самом деле является продуктом вселенской Энергии, но в то же время он является природной персональностью души, выразительным образованием внутреннего существа и личности, и эта душа не является тленной клеткой или растворимой порцией космического Духа, а имеет свою изначальную бессмертную реальность в Трансцендентности. Факт, что космическое Бытие выражает себя через индивидуальное существо, но также истинно и то, что Трансцендентная Реальность выражает себя через индивидуальное существование, как и через Космос; душа является вечной частью Всевышнего, а не частичкой Природы. Но равным образом любой взгляд, видящий вселенную существующей только в индивидуальном сознании, должен с очевидностью представлять только фрагментарную истину: этот взгляд оправдан восприятием универсальности духовного индивида и его мощи охватывать целую вселенную в своем сознании; но ни космос, ни индивидуальное сознание не представляет фундаментальной истины существования; ведь и то и другое зависит от трансцендентного Божественного Бытия и существует благодаря ему.</w:t>
      </w:r>
    </w:p>
    <w:p>
      <w:pPr>
        <w:pStyle w:val="Style14"/>
        <w:ind w:firstLine="567"/>
        <w:jc w:val="both"/>
        <w:rPr>
          <w:rFonts w:ascii="Times New Roman" w:hAnsi="Times New Roman" w:cs="Times New Roman"/>
          <w:sz w:val="24"/>
        </w:rPr>
      </w:pPr>
      <w:r>
        <w:rPr>
          <w:rFonts w:cs="Times New Roman" w:ascii="Times New Roman" w:hAnsi="Times New Roman"/>
          <w:sz w:val="24"/>
        </w:rPr>
        <w:t>Божественное Бытие, Сатчитананда, является одновременно безличностным и личностным: это Существование и начало и основание всех истин, сил, мощностей, существований, но это также одно трансцендентное Сознательное Существо, Все-Персона, которой принадлежат все сознательные существа - "я" и личности; ибо Он есть их высочайшее "я" и универсальное населяющее Присутствие. Душе во вселенной необходимо, - и поэтому это предстает внутренним направлением эволюционной Энергии и ее конечным намерением, - знать и расти в истину себя, становиться одним с Божественным Бытием, поднимать природу к Божественной Природе, существование - до Божественного Существования, сознание - до Божественного Сознания, восторг бытия - до божественного Восторга Бытия, и получать все это в становлении, делать становление выражением той высочайшей Истины, внутренне обладать Божественным "я" и стать Мастером существования и в то же время быть захваченным Им и движимым Его Божественной Энергией, и жить и действовать в полной само-отдаче и сдаче. С этой стороны дуалистические и теистические взгляды на существование, утверждающие вечное реальное существование Бога и Души и вечное реальное существование и космическое действие Божественной Энергии, также выражают истину интегрального существования; но из их формулировки выпадает целостная истина, если отрицается сущностное единство Бога и Души или их способность на предельное тождество или если игнорируется то, что лежит в основе высочайшего переживания слияния души в Божественном Единстве через любовь, через объединение сознания, через расплавление существования в существовании.</w:t>
      </w:r>
    </w:p>
    <w:p>
      <w:pPr>
        <w:pStyle w:val="Style14"/>
        <w:ind w:firstLine="567"/>
        <w:jc w:val="both"/>
        <w:rPr>
          <w:rFonts w:ascii="Times New Roman" w:hAnsi="Times New Roman" w:cs="Times New Roman"/>
          <w:sz w:val="24"/>
        </w:rPr>
      </w:pPr>
      <w:r>
        <w:rPr>
          <w:rFonts w:cs="Times New Roman" w:ascii="Times New Roman" w:hAnsi="Times New Roman"/>
          <w:sz w:val="24"/>
        </w:rPr>
        <w:t>Манифестация Бытия в нашей вселенной принимает форму инволюции, являющейся начальной точкой эволюции, - Материя - самая низшая ступень, Дух - вершина. В нисхождении в инволюцию можно выделить семь принципов проявленного бытия, семь ступеней проявляющегося Сознания, о которых мы можем здесь получить лишь представление или конкретную реализацию их присутствия и имманентности или отраженное переживание. Первые три являются изначальными и фундаментальными принципами, и они формируют вселенские состояния сознания, к которым мы можем подняться; когда мы так делаем, то можем начать осознавать верховные планы или уровни фундаментального проявления или само-формулировки духовной реальности, в которой впереди помещены единство Божественного Существования, мощь Божественного Сознания, блаженство Божественного Восторга Существования, - не сокрытыми и завуалированными, как здесь, ведь мы можем обладать ими в их полной независимой реальности. Четвертый принцип супраментальной Истины-Сознания связан с ними; именно проявленное единство в бесконечной множественности является характерной мощью само-определения Бесконечного. Четырехкратная мощь верховного существования, сознания и восторга составляет верхнюю полусферу манифестации, основанной на вечном само-знании Духа. Если мы войдем в эти принципы или в любой план бытия, на котором есть чистое присутствие Реальности, то найдем там полную свободу и знание. Три другие мощности и планы бытия, которые мы осознаем даже теперь, образуют низшую полусферу манифестации, полусферу Разума, Жизни и Материи. Они содержат в себе мощности более высоких принципов; но где бы они не проявлялись в отрыве от своих духовных источников, в результате динамического упущения они претерпевают переход в поделенное вместо настоящего неразделенного существования: это упущение, это отделение порождает состояние ограниченного знания, исключительно сконцентрированного на своем собственном мировом порядке и забывшего все то, что находится за ним и о лежащем в основании единстве, и поэтому порождает состояние космического и индивидуального Неведения.</w:t>
      </w:r>
    </w:p>
    <w:p>
      <w:pPr>
        <w:pStyle w:val="Style14"/>
        <w:ind w:firstLine="567"/>
        <w:jc w:val="both"/>
        <w:rPr>
          <w:rFonts w:ascii="Times New Roman" w:hAnsi="Times New Roman" w:cs="Times New Roman"/>
          <w:sz w:val="24"/>
        </w:rPr>
      </w:pPr>
      <w:r>
        <w:rPr>
          <w:rFonts w:cs="Times New Roman" w:ascii="Times New Roman" w:hAnsi="Times New Roman"/>
          <w:sz w:val="24"/>
        </w:rPr>
        <w:t>При спуске на материальный план, продуктом которого является наша природная жизнь, это упущение завершается в полном Несознании, из которого вовлеченное Бытие и Сознание должны возникнуть в ходе постепенной эволюции. Неминуемая эволюция сначала развивает Материю и материальную вселенную; в Материи возникает Жизнь и живые физические существа; в Жизни проявляется Разум и воплощенные думающие и живущие существа; в Разуме, неизмеримо увеличивая мощности и деятельность форм Материи, должен появиться Сверхразум или Истина-Сознание, и это неизбежно должно произойти под действием той самой силы, которая содержится в Несознании, и под действием необходимости в Природе вынести это в манифестацию. Возникающий Сверхразум проявляет само-знание Духа и целостное знание в супраментальном живущем существе, и должен принести в силу того же закона, под действием внутренней необходимости и неизбежности, динамическую манифестацию божественного Существования, Сознания и Восторга существования. Именно в этом заключается план и порядок земной эволюции; именно эта необходимость должна определять все ее шаги и градации, ее принцип и ее процесс. Разум, Жизнь и Материя - реализованные мощности эволюции и хорошо известны нам; Сверхразум и триединые аспекты Сатчитананды - тайные принципы, которые еще не выведены на передний план и все еще должны быть реализованы в формах манифестации, и мы знаем их только по намекам и частичному и фрагментарному действию, еще не высвобожденному из низшего движения и потому не легко распознаваемому. Но их эволюция также представляет часть судьбы души в Становлении - должна произойти реализация и динамизация в земной жизни и Материи не только Разума, но и всего того, что выше него, что на самом деле было спущено, но все еще сокрыто в земной природе и Материи.</w:t>
      </w:r>
    </w:p>
    <w:p>
      <w:pPr>
        <w:pStyle w:val="Style14"/>
        <w:ind w:firstLine="567"/>
        <w:jc w:val="both"/>
        <w:rPr>
          <w:rFonts w:ascii="Times New Roman" w:hAnsi="Times New Roman" w:cs="Times New Roman"/>
          <w:sz w:val="24"/>
        </w:rPr>
      </w:pPr>
      <w:r>
        <w:rPr>
          <w:rFonts w:cs="Times New Roman" w:ascii="Times New Roman" w:hAnsi="Times New Roman"/>
          <w:sz w:val="24"/>
        </w:rPr>
        <w:t>Наша теория интегрального знания допускает Разум в качестве созидательного принципа, мощности Бытия, и уделяет ему свое место в манифестации; аналогично она приемлет Жизнь и Материю в качестве мощностей Духа и также признает в них созидательную Энергию. Но все взгляды на вещи, делающие Разум единственным или верховным созидательным принципом, и философии, считающие Жизнь или Материю единственной реальностью или отдающие им предпочтение, выражают полу-истину, а не интегральное знание. Верно, что когда сначала появляется Материя, она становится главенствующим принципом; она кажется и является внутри собственного поля базисом всех вещей, составляющей всех вещей, концом всех вещей: но оказывается, что сама Материя является продуктом нечто, не являющегося Материей, продуктом Энергии, и эта Энергия не может быть нечто само-существующим и действующим в Пустыне, но может оказаться, и при более глубоком исследовании это кажется наиболее вероятным, что и сама Энергия является действием тайного Сознания и Бытия: когда появляется духовное знание и переживание, это становится уверенностью - видится, что созидательная Энергия в Материи является движением мощи Духа. Сама Материя не может быть изначальной и окончательной реальностью. В то же время неприемлим взгляд, разлучающий Материю и Дух и считающий их противоположностями; Материя есть форма Духа, место жительство Духа, и здесь, в самой материи может быть реализация Духа.</w:t>
      </w:r>
    </w:p>
    <w:p>
      <w:pPr>
        <w:pStyle w:val="Style14"/>
        <w:ind w:firstLine="567"/>
        <w:jc w:val="both"/>
        <w:rPr>
          <w:rFonts w:ascii="Times New Roman" w:hAnsi="Times New Roman" w:cs="Times New Roman"/>
          <w:sz w:val="24"/>
        </w:rPr>
      </w:pPr>
      <w:r>
        <w:rPr>
          <w:rFonts w:cs="Times New Roman" w:ascii="Times New Roman" w:hAnsi="Times New Roman"/>
          <w:sz w:val="24"/>
        </w:rPr>
        <w:t>Опять же верно, что и Жизнь при своем появлении становится доминирующей, обращает Материю в инструмент своей манифестации, и начинает казаться, что сама Жизнь является тайным изначальным принципом, который прорвался в творение и завуалировал себя в формы Материи; в этой видимости есть своя истина, и эта истина должна быть принята как часть интегрального знания. Хотя Жизнь и не является изначальной реальностью, но она является формой, мощностью Реальности, посланной в качестве созидательного позыва в Материи. Поэтому Жизнь должна быть принята как средство нашей деятельности и динамическая оболочка, в которую мы должны здесь вылить Божественное Существование; но она может быть принята так только потому, что является формой Божественной Энергии, большей, чем Жизненная Сила. Жизненный принцип не составляет полное основание и начало вещей; созидательная работа жизни не может быть совершенной и совершенно исполненной или даже она не может найти свое настоящее движение, пока не узнает себя как энергию Божественного Бытия и не возвысит и не облагородит свое действие так, чтобы стать свободным каналом для излияния верховно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В свою очередь Разум при своем появлении становится доминирующим; он использует Жизнь и Материю в качестве средств своего выражения, поля для своего собственного роста и верховенства, и он начинает работать так, как если бы он был истинной реальностью и созидателем, как свидетелем существования. Но Разум также является ограниченной и выводной мощностью; он является продуктом Надразума или же светлой тенью, отброшенной здесь божественным Сверхразумом: разум может достичь собственного совершенства только допуская свет большего знания; он должен собственные более невежественные, несовершенные и конфликтующие мощности и ценности в божественно действенные могущества и гармоничные ценности супраментальной Истины-Сознания. Все мощности низшей полусферы с их структурами Неведения могут обрести свое настоящее "я" только путем трансформации в свете, спускающемся к нам с высшей полусферы вечного само-знания.</w:t>
      </w:r>
    </w:p>
    <w:p>
      <w:pPr>
        <w:pStyle w:val="Style14"/>
        <w:ind w:firstLine="567"/>
        <w:jc w:val="both"/>
        <w:rPr>
          <w:rFonts w:ascii="Times New Roman" w:hAnsi="Times New Roman" w:cs="Times New Roman"/>
          <w:sz w:val="24"/>
        </w:rPr>
      </w:pPr>
      <w:r>
        <w:rPr>
          <w:rFonts w:cs="Times New Roman" w:ascii="Times New Roman" w:hAnsi="Times New Roman"/>
          <w:sz w:val="24"/>
        </w:rPr>
        <w:t>Все эти три нижние мощности бытия построены на Несознательном и кажутся начинающимися из него и поддерживаемыми им: черный дракон Несознания распростер свои широкие крылья и хвост темноты над целостной структурой материальной вселенной; его энергии запустили поток вещей, его темные указания кажутся начальной точкой самого сознания и источником жизненного импульса. Теперь Несознательное, вследствии его изначальности и преобладания, взято в определенной линии исследования в качестве настоящего начала и творца. В действительности было принято, что несознательная сила, несознательная субстанция является начальной точкой эволюции, но в ходе эволюции всплывает именно сознательный Дух, а не несознательное Бытие. Несознательное и его первые работы пронизаны последовательностью все более высоких мощностей бытия и сделаны подчиненными Сознанию, так что препятствия, чинимые ими эволюции, круги ограничения медленно прорываются, кольца Питона их затемнения простреливаются стрелами Бога-Солнца; так и ограничения нашей материальной субстанции уменьшаются, пока они не могут быть превзойдены, и разум, жизнь и тело не смогут трансформироваться через их обладание при помощи большего закона божественного Сознания, Энергии и Духа. Интегральное знание допускает законные истины всех взглядов на существование, справедливые в их собственном поле, но стремится оставить их ограничения и отрицания и гармонизировать и примерить их настоящие истины в большей истине, которая исполнит все многочисленные стороны нашего бытия в одном вездесущем Существовании.</w:t>
      </w:r>
    </w:p>
    <w:p>
      <w:pPr>
        <w:pStyle w:val="Style14"/>
        <w:ind w:firstLine="567"/>
        <w:jc w:val="both"/>
        <w:rPr>
          <w:rFonts w:ascii="Times New Roman" w:hAnsi="Times New Roman" w:cs="Times New Roman"/>
          <w:sz w:val="24"/>
        </w:rPr>
      </w:pPr>
      <w:r>
        <w:rPr>
          <w:rFonts w:cs="Times New Roman" w:ascii="Times New Roman" w:hAnsi="Times New Roman"/>
          <w:sz w:val="24"/>
        </w:rPr>
        <w:t>С этого места мы должны сделать следующий шаг и начать рассматривать метафизическую истину, сформулированную нами, в качестве определителя не только мышления и внутренних движений, но и нашего жизненного направления, проводника для динамического решения нашего само-переживания и миро-переживания, Наше метафизическое знание, наш взгляд на фундаментальную истину вселенной и смысл существования должен естественным образом определять всю нашу концепцию жизни и отношение к ней; цель жизни, как мы постигаем ее, должна быть определена на этой основе. Метафизическая философия является попыткой зафиксировать фундаментальные реальности и принципы бытия в отличии от его процессов и явлений, следующих из этих процессов. Но процессы зависят от фундаментальных реальностей: наш собственный процесс жизни, ее цель и метод должны находиться в соответствии с истиной бытия, какой мы ее видим; иначе наша метафизическая истина может быть только игрой интеллекта без какого-либо динамического значения. Верно, что интеллект должен искать истину саму по себе, без какой-либо недопустимой ссылки на предпочитаемую идею о жизненной полезности. Но все же если уж истина открыта, то она должна быть реализуемой в нашем внутреннем существе и нашей внешней деятельности: если это не так, то эта истина может иметь лишь интеллектуальную, а не интегральную важность; такая истина будет не более чем решением головоломки или абстрактной нереальностью или мертвым письмом. Истина бытия должна управлять истиной жизни; не может быть так, чтобы эти две истины не имели связи или внутренней зависимости. Высочайшее значение жизни для нас, фундаментальная истина существования должна быть также приемлимым смыслом нашего собственного жития, нашей целью, нашим идеалом.</w:t>
      </w:r>
    </w:p>
    <w:p>
      <w:pPr>
        <w:pStyle w:val="Style14"/>
        <w:ind w:firstLine="567"/>
        <w:jc w:val="both"/>
        <w:rPr>
          <w:rFonts w:ascii="Times New Roman" w:hAnsi="Times New Roman" w:cs="Times New Roman"/>
          <w:sz w:val="24"/>
        </w:rPr>
      </w:pPr>
      <w:r>
        <w:rPr>
          <w:rFonts w:cs="Times New Roman" w:ascii="Times New Roman" w:hAnsi="Times New Roman"/>
          <w:sz w:val="24"/>
        </w:rPr>
        <w:t>С этой точки зрения, грубо говоря, существуют четыре главные теории или четыре категории теорий в зависимости от занимаемых ими ментальных положений и разделяемых ими идеалов, соответствующим четырем различным концепциям истин существования. Их можно назвать супракосмическими, космическими и земными, супраземными или апеллирующими к иным мирам, и интегральными или синтетическими или композитными, пытающимися примирить три фактора, - или любые два из них, - которые другие взгляды стремятся изолировать. В последнюю категорию подпадает и наш взгляд на наше существование здесь как на Становление с Божественным Бытием в качестве своего начала и своей цели, как на последовательную манифестацию, духовную эволюцию с супракосмическим в качестве своего источника и опоры, с ино-мировым в качестве условия и связующего звена и космическим и земным в качестве своего поля, и с человеческим разумом и жизнью в качестве узла и поворотной точки высвобождения в сторону высшего и высочайшего совершенства. Тогда нам следует рассмотреть первые три теории, чтобы увидеть, где они отходят от интегрализирующего взгляда на жизнь и насколько истины, на которых они основываются, в ее структуру.</w:t>
      </w:r>
    </w:p>
    <w:p>
      <w:pPr>
        <w:pStyle w:val="Style14"/>
        <w:ind w:firstLine="567"/>
        <w:jc w:val="both"/>
        <w:rPr>
          <w:rFonts w:ascii="Times New Roman" w:hAnsi="Times New Roman" w:cs="Times New Roman"/>
          <w:sz w:val="24"/>
        </w:rPr>
      </w:pPr>
      <w:r>
        <w:rPr>
          <w:rFonts w:cs="Times New Roman" w:ascii="Times New Roman" w:hAnsi="Times New Roman"/>
          <w:sz w:val="24"/>
        </w:rPr>
        <w:t>С супракосмической точки зрения на вещи единственно полностью реальна только верховная Реальность. Определенная иллюзорность, ощущение тщетности космического существования и индивидуального бытия характеризует это видение вещей, но это не сущностный, не совершенно необходимый придаток к его главному принципу мышления. В крайних формах этого видения мира человеческое существование не имеет никакого реального значения; это ошибка души или бредовое состояние воли жить, ошибка неведения, которая каким-то образом наложилась на абсолютную Реальность. Единственно верная истина супракосмична; или, в любом случае, Абсолют, Парабрахман является началом и целью всего существования, а иначе все - это интерлюдия без какого-либо значения, выдерживающего испытание временем. Если это так, тогда единственная вещь, которую надлежит сделать, один единственный и насущный путь нашего бытия - это уйти прочь от всякой жизни, будь то земной или небесной, как только это станет возможным в ходе нашей внутренней эволюции или позволит это сделать некоторый сокрытый закон духа. Верно, иллюзия реальна для самой себя, тщетность претендует на полную цель; ее законы и факты, - это только факты, а не истины, эмпирические и не настоящие реальности, - связывают нас, пока мы пребываем в ошибке. Но с любой точки зрения настоящего знания, в любом взгляде настоящей истины вещей, все это само-замурение покажется ничуть не лучшим, чем законы космического сумасшедшего дома; пока мы сошли с ума и должны оставаться в сумасшедшем доме, мы волей-неволей подчиняемся его правилам и должны выполнять, в соответствии с наши темпераментом, самые лучшие и самые худшие из них, но всегда нашей целью будет вылечиться от нашего безумия и отойти в свет и истину и свободу. Какое бы смягчение жесткости этой логики не могло бы быть сделано, какие бы ни были сделаны уступки, оправдывающие жизнь и персональность для временно'го бытия, все же с этой точки зрения настоящим законом жития должно быть сделано любое правило, которое поможет нам скорее вернуть само-знание и которое приведет нас в Нирвану самой прямой дорогой; настоящим идеалом должно быть угасание индивида и вселенной, само-уничтожение в Абсолюте. Идеал само-угасания, отчетливо и ясно заявленный Буддистами, является в Ведантическом мышлении само-обретением: но само-обретение индивида путем врастания в свое настоящее существо Абсолюта будет возможным, если и то и другое являются внутренне-связанными реальностями; оно не могло бы быть применимым к конечному миро-отрицающему само-утверждению Абсолюта в нереальном или временном индивиде путем аннулирования ложного персонального существа и путем разрушения всего индивидуального и космического существования для того индивидуального сознания, - насколько далеко ни могли бы зайти эти ошибки, беспомощно неизбежные, в мире Неведения, допускаемом Абсолютом, во вселенской, вечной и неразрушимой Авидьи.</w:t>
      </w:r>
    </w:p>
    <w:p>
      <w:pPr>
        <w:pStyle w:val="Style14"/>
        <w:ind w:firstLine="567"/>
        <w:jc w:val="both"/>
        <w:rPr>
          <w:rFonts w:ascii="Times New Roman" w:hAnsi="Times New Roman" w:cs="Times New Roman"/>
          <w:sz w:val="24"/>
        </w:rPr>
      </w:pPr>
      <w:r>
        <w:rPr>
          <w:rFonts w:cs="Times New Roman" w:ascii="Times New Roman" w:hAnsi="Times New Roman"/>
          <w:sz w:val="24"/>
        </w:rPr>
        <w:t>Но эта идея тщетности жизни не является всецело неизбежным следствием супракосмической теории существования. В Веданте Упанишад Становление Брахмана допускается как реальность; поэтому там есть место для истины Становления: есть в этой истине правильный закон жизни, допустимое удовлетворение гедонистического элемента в нашем существе, есть восторг временного существования, действенное использование практической энергии, исполнительной силы сознания в нем; но, как только исполнена эта истина и закон временного становления, душа должна обратиться назад к окончательной само-реализации, ведь ее естественным высочайшим исполнением является освобождение, высвобождение в свое изначальное бытие, в свое вечное "я", свою безвременную реальность. Существует цикл становления, стартующий из вечного Бытия и заканчивающийся в нем; или, с точки зрения Верховного как личностной или сверхличностной Реальности, существует временная игра, игра становления и жития во вселенной. Здесь, очевидно, не существует другого значения жизни, чем воли Бытия "становиться", воли сознания и стремления его силы к становлению, своему восторгу становления; для индивида, когда это отошло от него или выполнено в нем и более не действенно, становление прекращается: но вселенная, напротив, продолжает существовать или всегда возвращается к манифестации, потому что воля "становиться" вечна и должна быть таковой, поскольку она внутренне присуща воле вечного Существования. Можно сказать, что одним дефектом этого взгляда на вещи является отсутствие какой-либо фундаментальной реальности индивида, какой-либо сохраняющейся ценности и важности его естественной или духовной деятельности: но можно возразить, что это требование постоянной личностной важности, личной выгоды является ошибкой нашего невежественного поверхностного сознания; индивид есть временное становление Бытия, и это само по себе обладает достаточной ценностью и значением. Можно добавить, что в чистом или абсолютном Существовании не может быть ценностей или значений: во вселенной ценности существуют и они там совершенно необходимы, но только как относительные и временные построения; не может быть абсолютных ценностей, вечных и само-существующих значений в структуре Времени. Это звучит достаточно убедительно, и кажется, что ничего больше нельзя сказать по этому поводу. И все же вопрос остается открытым; ведь напряжение нашего индивидуального существа, требования от него, значение, придаваемое индивидуальному совершенству и освобождению, слишком велико, чтобы можно было низвести его до ранга второстепенной операции, свертывания и развертывания незначительной спирали среди обширных кружений Вечного становления во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Космически-небесный взгляд, который мы затем можем принять как точную противоположность супракосмическому, считает космическое существование реальным; он идет дальше и принимает его в качестве единственной реальности, и этот взгляд обычно ограничен жизнью материальной вселенной. Бог, если Бог существует, есть вечное Становление; если же Бога нет, тогда Природа, какой взгляд мы бы ни приняли по отношению к Природе, считая ли ее игрой Силы с Материей или великой космической Жизнью или даже допуская вселенский безличностный Разум в Жизни и Материи, - есть вечное Становление. Земля есть поле или одно из временных полей, человек есть высочайше возможная форма или только одна из временных форм Становления. Индивидуальный человек может быть смертным; человечество также может выжить лишь в определенный короткий период земного существования; сама земля может нести жизнь только в несколько больший период существования солнечной системы; сама эта система может однажды подойти к концу или, по крайней мере, прекратить быть деятельным или продуктивным фактором Становления; сама вселенная, в которой мы живем, может раствориться или снова сжаться в состояние семени Энергии: но принцип Становления вечен, - или, по меньшей мере, настолько же вечен, насколько что-либо может быть вечно в темной неоднозначности существования. В действительности можно предположить выживание человеческого индивида как психологической сущности во Времени, предположить сознательное земное или космическое рождение души или реинкарнацию без какой-либо жизни после смерти или иной жизни где бы то ни было: в этом случае можно предположить в качестве цели нескончаемого Становления либо идеал постоянно возрастающего совершенства, либо приближение к совершенству, либо рост к бессмертному счастью где-то во вселенной. Но в крайнем земном взгляде это с трудом приемлимо. В человеческом мышлении были некоторые рассуждения такого рода, но они не переросли во что-либо ощутимо существенное. Вечное выживание в Становлении обычно связано с принятием большего супраземно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В обычном взгляде, утверждающем единственную земную жизнь или ограниченный краткий переход в материальной вселенной, ведь возможны думающие живые существа на других планетах, единственно возможным выбором становится принятие человеческой смертности и пассивной ее длительности или активное обращение с ограниченной личной или коллективной жизнью и жизненной целью. Единственно высокий и разумный курс для индивидуального человеческого существа, - в действительности, пока человек удовлетворен преследованием личных целей или как-то проживает свою жизнь, пока та не уйдет от него, - состоит в том, чтобы изучать законы Становления и извлекать из них все лучшее, чтобы реализовывать, рационально или интуитивно, внутренне или в динамизме жизни, потенциальности в себе или для себя или для расы, членом которой он является; его дело - реализовать как можно больше таких актуальностей и охватить все возможности или стремится к высочайшим возможностям, которые могут быть развиты здесь или которые находятся в процессе делания. Только человечество в целом может сделать это с полным эффектом, при помощи массы индивидов и коллективного действия, с течением времени, в эволюции опыта расы: но индивидуальный человек может помочь сделать это в своих собственных пределах, может сделать все эти вещи ради себя, до определенной степени, в краткий период жизни, отпущенный ему; но, в особенности, именно его мышление и действие могут внести свой вклад в теперешнее интеллектуальное, моральное и витальное благосостояние и в будущий прогресс расы. Человек способен на определенное благородство существа; принятие своей неизбежной и ранней кончины не мешает ему извлекать наивысшую пользу из воли и мышления, развитых в нем, и не отвращает его от великих целей, которые будут или могут быть выработаны человечеством. Даже временный характер коллективного бытия человека не играет такой уж большой роли, - за исключением наиболее материалистических взглядов на существование; ведь пока вселенское Становление принимает форму человеческого тела и разума, все это время мышление, воля, развитые в человеческом создании, будут сами вырабатывать себя, и следовать этому с пониманием - естественный закон и наилучшее правило человеческой жизни. Человечество и его благосостояние и прогресс в течение его существования на земле дают наибольшее поле и устанавливают естественные пределы человеческой цели нашего бытия; высшее выживание расы и величие и важность коллективной жизни будут определять природу и диапазон наших идеалов. Но если исключить прогресс или благосостояние человечества как не наше дело, то индивид все еще останется; тогда смыслом жизни будет достичь максимально возможного совершенства или сделать в жизни все возможное, что требует природа.</w:t>
      </w:r>
    </w:p>
    <w:p>
      <w:pPr>
        <w:pStyle w:val="Style14"/>
        <w:ind w:firstLine="567"/>
        <w:jc w:val="both"/>
        <w:rPr>
          <w:rFonts w:ascii="Times New Roman" w:hAnsi="Times New Roman" w:cs="Times New Roman"/>
          <w:sz w:val="24"/>
        </w:rPr>
      </w:pPr>
      <w:r>
        <w:rPr>
          <w:rFonts w:cs="Times New Roman" w:ascii="Times New Roman" w:hAnsi="Times New Roman"/>
          <w:sz w:val="24"/>
        </w:rPr>
        <w:t>Супраземной взгляд допускает реальность материального космоса и принимает временную длительность земли и человеческой жизни как первый факт, с которого мы должны стартовать; но этот взгляд добавляет восприятие иных миров или планов существования, которые должны быть вечны или, по меньшей мере, более длительны; он распознает за смертностью телесной жизни человека бессмертие его души. Вера в бессмертие, в вечное выживание индивидуального человеческого духа порознь от тела - вот ключевые слова этой концепции жизни. Это само собой вызывает веру в более высокие планы существования, чем материальный или земной, поскольку для развоплощенного духа не может быть места в том мире, где каждая операция зависит от некоторой игры силы, будь то духовной, ментальной, витальной или материальной, в формах и с формами Материи. Отсюда возникает та идея, что настоящий дом человека находится где-то за пределами земного плана, и что земная жизнь тем или иным образом является только эпизодом его бессмертности или отклонением от небесного и духовного существования и впадением в существование материальное.</w:t>
      </w:r>
    </w:p>
    <w:p>
      <w:pPr>
        <w:pStyle w:val="Style14"/>
        <w:ind w:firstLine="567"/>
        <w:jc w:val="both"/>
        <w:rPr>
          <w:rFonts w:ascii="Times New Roman" w:hAnsi="Times New Roman" w:cs="Times New Roman"/>
          <w:sz w:val="24"/>
        </w:rPr>
      </w:pPr>
      <w:r>
        <w:rPr>
          <w:rFonts w:cs="Times New Roman" w:ascii="Times New Roman" w:hAnsi="Times New Roman"/>
          <w:sz w:val="24"/>
        </w:rPr>
        <w:t>Но каков тогда характер, начало и конец этого отклонения? Прежде всего, в определенных религиях долго существовала, но сейчас основательно поколеблена идея о том, что человек есть существо, первично созданное как материальное живущее на земле тело, существо, в которое всемогущий Создатель вдохнул вновь рожденную душу или же с которым он связал душу своим указом. Жизнь человека на земле - единичный эпизод, дающий ему возможность отправиться либо в мир блаженства, либо в мир вечных страданий либо в соответствии с балансом добрых и злых дел, либо в соответствии с тем, приемлит ли он или отвергает определенную веру, знает или не знает какой-то определенный способ моления, знаком ли с божественным посредником, либо в соответствии с произвольным предопределенным капризом своего Создателя. Но это наименее рациональная форма веры или догмы в русле супраземной теории жизни. Взяв в качестве начальной точки идею создания души в ходе психического рождения, мы все еще можем предположить, что благодаря естественному закону, общему для всех, остальное существование души должно продолжаться после того, как она освободится от пут материнской среды или материи, подобно бабочке, вылупившейся из куколки и взлетевшей в воздух света и радужного парения. Или же мы можем предпочтительно предполагать предземное существование души, падение или спуск в материю и возвращение в небесное бытие. Если мы предположим предсуществование души, тогда нет причины исключать эту последнюю возможность как происходящее духовное появление, - существо из другого плана существования может по той или иной причине принять человеческое тело и природу: но, невероятно, чтобы это было универсальным принципом земного существования или достаточным основанием для творения материальной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Также иногда предполагают, что единичная жизнь на земле является только стадией и развитием существа на пути к триумфу, что происходит в последовательности миров, являющихся многочисленными стадиями его роста, этапами его путешествия. Материальная вселенная или земля, в особенности, будут тогда казаться дорогостоящим назначенным полем, созданным божественной мощью, мудростью или капризом для введения в действие этой интерлюдии. В соответствии с выбранным нами взглядом мы будем считать материю либо местом испытания, либо полем развития, либо местом духовного падения и изгнания. Есть также и Индийский взгляд, считающий мир садом божественной Лилы, игры божественного Бытия с условиями космического существования в этом мире низшей Природы; душа человека принимает участие в Лиле через чреду рождений, но ей предначертано в конце концов вновь подняться до соответствующего плана Божественного Бытия и насладиться там вечным родством и сообществом: это дает определенные объяснения созидательному процессу и духовному приключению, которое отсутствует, либо неясно указывается в других объяснениях подобно рода движений души или цикла души. Во всех этих разнообразных формулировках общего принципа присутствуют три сущностные характеристики: во-первых, вера в бессмертие индивидуального человеческого духа; во-вторых, как необходимое следствие, представление о его временном пребывании на земле как в месте временного перехода или месте отхода от его высочайшей вечной природы и представление о небесах за пределами земли как о надлежайшем местожительстве; в третьих, упор на развитие этического и духовного существа как средства возвышения и поэтому как единственно стоящего дела жизни в этом мире Материи.</w:t>
      </w:r>
    </w:p>
    <w:p>
      <w:pPr>
        <w:pStyle w:val="Style14"/>
        <w:ind w:firstLine="567"/>
        <w:jc w:val="both"/>
        <w:rPr>
          <w:rFonts w:ascii="Times New Roman" w:hAnsi="Times New Roman" w:cs="Times New Roman"/>
          <w:sz w:val="24"/>
        </w:rPr>
      </w:pPr>
      <w:r>
        <w:rPr>
          <w:rFonts w:cs="Times New Roman" w:ascii="Times New Roman" w:hAnsi="Times New Roman"/>
          <w:sz w:val="24"/>
        </w:rPr>
        <w:t>Вот три фундаментальные пути видения, каждый из которых занимает свою ментальную позицию по отношению к жизни, которая может быть принята для нашего существования; все остальное это обычно промежуточные положения или же вариации и композиции, стремящиеся более свободно приспособиться к сложности проблемы. Ведь для человека, как для расы (хотя отдельные индивиды могут преуспеть в этом), практически невозможно постоянно или полностью придерживаться в своей жизни ведущего мотива одного из этих трех положений, равным образом исключая другие требования своей природы. Путаная смесь из двух или более мотивов, конфликт или деление жизненных мотивов или некая попытка синтеза - вот способ обращения с разнообразными импульсами сложного человеческого существа и с прозрениями разума, к которым эти импульсы взывают для своей санкции. Почти все люди обычно посвящают большую часть своей энергии жизни на земле, земным нуждам, интересам, желаниям, идеалам индивида и расы. Иначе и не могло бы быть; ведь забота о теле, о достаточном развитии и удовлетворении витального и ментального существа человека, преследование высоких индивидуальных и больших коллективных идеалов, стартующих с представления о достижимом человеческом совершенстве или более близкого приближения к совершенству через нормальное развитие, наложены на нас самим характером нашего земного существа; они - часть его закона, его естественного импульса и правила, его условия роста, и без этих вещей отдельный человек не смог бы достичь общего уровня человечества. Поэтому все другие взгляды на наше существо, отрицающие или чрезмерно умаляющие или нетерпимо осуждающие эти мотивы, самим своим фактом, несут ли они в себе другую истину или выгоду или пользу, или как бы они ни были пригодны для индивидов определенного темперамента или на определенной стадии духовной эволюции, не годятся для того, чтобы быть общим и полным правилом человеческого жития. Природа хорошо заботится о том, чтобы раса не пренебрегала этими целями, составляющими необходимую часть ее эволюции; ибо они подпадают под метод и стадии божественной игры в нас, и бдительность за ее первыми шагами и за поддержанием их ментальной и материальной почвы является тем занятием, которому она не позволит отойти на задний план, поскольку эти вещи принадлежат основанию и телу ее структуры.</w:t>
      </w:r>
    </w:p>
    <w:p>
      <w:pPr>
        <w:pStyle w:val="Style14"/>
        <w:ind w:firstLine="567"/>
        <w:jc w:val="both"/>
        <w:rPr>
          <w:rFonts w:ascii="Times New Roman" w:hAnsi="Times New Roman" w:cs="Times New Roman"/>
          <w:sz w:val="24"/>
        </w:rPr>
      </w:pPr>
      <w:r>
        <w:rPr>
          <w:rFonts w:cs="Times New Roman" w:ascii="Times New Roman" w:hAnsi="Times New Roman"/>
          <w:sz w:val="24"/>
        </w:rPr>
        <w:t>Но также Природа вживила в нас ощущение того, что в нашем строении существует нечто выводящее за пределы этой первой земной природы человечества. По этой причине раса не может принимать или длительно следовать любому взгляду на бытие, игнорирующему это высшее и более тонкое чувство и стремящемуся ограничить нас полностью чисто земным способом жизни. Прозрение запредельного, представление и чувствование души и духа в нас, отличных от разума, жизни и тела или больших, не ограниченных их формулой, возвращается к нам и вновь нами завладевает. Обычный человек достаточно легко удовлетворяет это чувство, отводя ему только редкие моменты своей жизни или самую позднюю ее часть, когда годы притупляют вкус земной природы, или считая его нечто за и превыше его нормального действия, к которому человек может более или менее несовершенно направить свое природное существо: редкий человек принимает супраземное как одну цель и закон бытия и преуменьшает или умерщвляет насколько это возможно свои земные части в надежде развить небесную природу. Были эпохи, когда супраземной взгляд обретал очень мощную поддержку, и были шатания между несовершенным человеческим житием, которое не может получить свое большое естественное расширение, и болезненной аскетической жаждой небесной жизни, которая также не достигается, кроме как в редких чистых и счастливых движениях. Это знак порождения некоторой ложной войны в существе путем установления стандарта или устройства, игнорирующего закон эволюционной возможности или слишком подчеркивающего огрехи примиряющего выравнивания, которое должно существовать где-то в божьем промысле наше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Но, наконец, по мере углубления нашей ментальной жизни и развития более тонкого знания, должно в нас открыться восприятие того, что земное и супраземное не являются единственными терминами бытия; существует нечто супракосмическое и существует наиболее удаленное начало нашего существования. Это восприятие легко вызывается духовным энтузиазмом, высотой и рвением стремления души, философской отстраненностью или прямой логической нетерпимостью нашего интеллекта, тягой нашей воли или болезненным разочарованием в нашем витальном существе, обескураженном трудностями или неудовлетворенном результатами жизни, - какой-либо или всеми этими мотивирующими силами, - с ощущением полной тщетности и нереальности всего иного, кроме отдаленного Верховного, тщетности человеческой жизни, нереальности космического существования, горькой безобразностью и грубостью земли, недостаточностью небес, бесцельностью повторения рождения в теле. Опять же, на самом деле обычный человек не может жить с этими идеями; для него они могут лишь усилить серость и придать беспокойную неудовлетворенность жизнью, которую он все еще должен продолжать: но редкий человек бросает все, чтобы следовать истине, которую он увидел, и для него эти идеи могут быть необходимой пищею его духовного импульса или стимулом к одному достижению, которое для него является теперь единственно стоящей вещью. Были периоды и страны, где этот взгляд на бытие становился очень мощным; значительная часть расы сворачивала в сторону жизни аскета, - не всегда из-за настоящей нужды в ней, остальная часть оставалась верной обычной жизни, но основательной верой в ее нереальность, той верой, которая при слишком многократном повторении и настоянии может вызвать расстройство жизненного импульса и нарастание малости ее мотивов, или даже, в ходе более тонкой реакции, может вызвать поглощенность в обычном узком житии, когда упускается наш естественный отклик на большее удовольствие Божественного Бытия в космическом существовании, и может вызвать падение прогрессивного человеческого идеализма, благодаря которому мы подстегиваемся к коллективному само-развитию и благородному охвату сражения и труда. Здесь опять же присутствует знак некоторой недостаточности в утверждении супракосмической Реальности, возможно, чрезмерное утверждение или ошибочное противостояние, пропуск божественного выравнивания, полного смысла творения и полной воли Творца.</w:t>
      </w:r>
    </w:p>
    <w:p>
      <w:pPr>
        <w:pStyle w:val="Style14"/>
        <w:ind w:firstLine="567"/>
        <w:jc w:val="both"/>
        <w:rPr>
          <w:rFonts w:ascii="Times New Roman" w:hAnsi="Times New Roman" w:cs="Times New Roman"/>
          <w:sz w:val="24"/>
        </w:rPr>
      </w:pPr>
      <w:r>
        <w:rPr>
          <w:rFonts w:cs="Times New Roman" w:ascii="Times New Roman" w:hAnsi="Times New Roman"/>
          <w:sz w:val="24"/>
        </w:rPr>
        <w:t>Это выравнивание может быть найдено, только если мы распознаем намерение нашей целостной сложной человеческой природы и правильно определим ее место в космическом движении; все, что требуется, - это придать полное законное значение каждой части нашего существа и многостороннего стремления и найти ключ к их единству как и к их разнице. Это обретение должно быть синтезом или интеграцией и, поскольку развитие с очевидностью является законом развития человеческой души, то наиболее вероятно, что оно будет достигнуто в ходе эволюционного синтеза. Синтез этого рода был предпринят в древней Индийской культуре. Он принимал четыре законных мотива человеческого жития, - человеческие витальные интересы и нужды, его желания, его этические и религиозные стремления, его окончательную духовную цель и назначение, - другими словами, требования его витального, физического и эмоционального существа, требования его этического и религиозного существа, управляемого знанием закона Бога и Природы и человека, и требования его духовной жажды Запредельного, для которого он ищет удовлетворения путем окончательного освобождения из невежественного мирского существования. В этот синтез входил период образования и подготовки, основанный на идее жизни, период нормального жития для удовлетворения человеческих желаний и интересов под умеренным правилом этической и религиозной части в нас, период отхода и духовной подготовки и последний период отвержения жизни и освобождения в духе. Очевидно, что применяемая как универсальное правило, эта предписанная норма, эта вычерченная кривая нашего путешествия, упустила бы тот факт, что невозможно всем за единичное краткое время жизни пройти полный круг развития; но это было подправлено теорией полной эволюции, проходящей через долгую чреду возрождений, прежде чем человек становится готовым для духовного освобождения. Этот синтез с духовным прозрением, эта широта взгляда, симметрия, полнота сделали многое для того, чтобы поднять тон человеческой жизни; но обычно этот синтез сжимался: его место занимало преувеличение импульса отречения, который разрушал симметрию системы и разрезал ее на два движения в противопоставлении друг к другу: на обычную жизнь интересов и желаний с этической и религиозной окраской и ненормальную или сверхнормальную внутреннюю жизнь, основанную на отречении. На самом деле старый синтез заключал в себе семя этого преувеличения и не мог не быть захвачен им: ведь если мы считаем бегство от жизни нашим желанным концом, если мы пренебрегаем тем, чтобы поднять на должную высоту цель жизненного исполнения, если жизнь не несет в себе божественного значения, тогда должен быть положен конец нетерпению человеческого интеллекта и воли, тогда надо оборвать эту нудную и отсрочивающую деятельность и отбросить ее прочь; если человек не может сделать это, тогда он остается со своим эго и его удовлетворением, и нет ничего большего, что могло бы быть достигнуто здесь. Жизнь разделяется на духовную и мирскую, и может быть только резкий переход, не гармония или примирение этих частей наше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Духовная эволюция, развертывающая здесь Бытие внутри от рождения к рождению, центральным инструментом которой становится человек, и человеческая жизнь на самой своей вершине становится критической поворотной точкой, тогда есть связующее звено, необходимое для примирения жизни и духа; ибо это связующее звено позволяет нам принять во внимание полную природу человека и расставить по своим законным местам тройное притяжение человека: к земле, к небесам и к верховной Реальности. Но полное разрешение противостояний может быть достигнуто только на том базисе, что низшее сознание разума, жизни и тела не может обрести своего полного смысла до тех пор, пока оно не захвачено, не переформулировано, трансформировано светом и мощью и радостью высшего духовного сознания, пока высшее не встало на полностью правильную позицию отвержения низшего, а не допущения его и его доминирования, до этих пор не получает должно ценности это захват, эта переформулировка, эта трансформация, - одухотворение и супраментализация ментальной, витальной и физической природы. Земной идеал, бывший столь мощным в современном разуме, вернул человека и его жизнь на земле и коллективную надежду расы на видное место и создал настоятельное требование разрешения; это то добро, которое он принес. Но из-за переработки и исключительности он слепо ограничил диапазон человека, он игнорировал то, что является в нем высочайшей и в конечном итоге наибольшей вещью, и из-за этого ограничения была упущена собственная цель, которую следует достичь. Если разум был бы высочайшей вещью в человеке и Природе, тогда в действительности этого крушения надежд могло бы не последовать; все же было бы ограничение диапазона, узкая возможность, ограничение перспективы. Но если разум является только частным развертыванием сознания и существуют запредельные мощности, на которые способна Природа в нашей расе, тогда не только наша надежда на земле, если оставить запредельное, зависит от развития этих мощностей, но это становится единственной стоящей дорогой нашей эволюции.</w:t>
      </w:r>
    </w:p>
    <w:p>
      <w:pPr>
        <w:pStyle w:val="Style14"/>
        <w:ind w:firstLine="567"/>
        <w:jc w:val="both"/>
        <w:rPr>
          <w:rFonts w:ascii="Times New Roman" w:hAnsi="Times New Roman" w:cs="Times New Roman"/>
          <w:sz w:val="24"/>
        </w:rPr>
      </w:pPr>
      <w:r>
        <w:rPr>
          <w:rFonts w:cs="Times New Roman" w:ascii="Times New Roman" w:hAnsi="Times New Roman"/>
          <w:sz w:val="24"/>
        </w:rPr>
        <w:t>Сами разум и жизнь не могут вырасти до своей полноты никак иначе, кроме как открывшися большему и более великому сознанию, к которому разум только приближается. Такое большее и более великое сознание является духовным, поскольку духовное сознание не только высшее по отношению к ним, но и более охватывающее. Универсальное, как и трансцендентное, оно может поднять разум и жизнь в свой свет и дать им настоящую и крайнюю реализацию всего, что они ищут: ибо оно обладает большим инструментарием познания, фонтаном более глубокой мощности и воли, неограниченной досигаемостью и интенсивностью любви и радости и прекрасного. Это те вещи, которые ищет наш разум, жизнь и тело, это знание, мощь и радость, и отвергнуть то, благодаря чему разум, жизнь и тело достигают своего предельного великолепия - значит, отрезать им дорогу к их собственному высочайшему осуществлению. Противоположное преувеличение, требующее только бесцветную чистоту духовного существования, сводит к нулю созидательное действие духа и исключает для нас все то, что Божественное проявляет в своем существе: оно оставляет место только для эволюции без смысла или исполнения, - ведь единственной кульминацией тогда будет отвержение всего того, что ранее было развито; оно обращает ход развития нашего существа в бессмысленную кривую погружения в Неведения и возвращения из него или воздвигает колесо космического Становления с единственным выходом - бегством. Промежуточное, супраземное стремление ограничивает свыше исполнение существа, не следуя до высочайшей реализации тождества, и уменьшает его снизу, не придавая должного смысла присутствию в материальной вселенной и принятию жизни в земном теле. Большая связь единства, интеграция, восстанавливает этот баланс, освещает целостную истину существа и связывает вместе шаги Природы.</w:t>
      </w:r>
    </w:p>
    <w:p>
      <w:pPr>
        <w:pStyle w:val="Style14"/>
        <w:ind w:firstLine="567"/>
        <w:jc w:val="both"/>
        <w:rPr>
          <w:rFonts w:ascii="Times New Roman" w:hAnsi="Times New Roman" w:cs="Times New Roman"/>
          <w:sz w:val="24"/>
        </w:rPr>
      </w:pPr>
      <w:r>
        <w:rPr>
          <w:rFonts w:cs="Times New Roman" w:ascii="Times New Roman" w:hAnsi="Times New Roman"/>
          <w:sz w:val="24"/>
        </w:rPr>
        <w:t>В этой интеграции супракосмическая Реальность предстоит верховной истиной существа; реализовать ее - высочайшая достижимость нашего сознания. Но именно эта высочайшая Реальность является также космическим бытием, космическим сознанием, космической волей и жизнью: она выдвинула вперед эти вещи, не вне себя, а в собственном бытии, не как противоположный принцип, а как собственное само-развертывание и само-выражение. Космическое бытие - это не бессмысленная причуда или фантазия или случайная ошибка; в нем есть божественный смысл и истина: многогранное само-выражение духа является его высочайшим смыслом, само Божественное есть ключ к своей загадке. Совершенное само-выражение духа есть цель земного существования. Это не может быть достигнуто, если мы сознательно не вырастим до верховной Реальности; ведь только благодаря прикосновению Абсолюта можем мы достичь своего собственного абсолюта. Но также нельзя это сделать при исключении космической Реальности: мы должны стать универсальными, ведь без открытия в универсальности индивид остается неполным. Индивид, отделяющий себя от Всего, чтобы достичь Высочайшего, теряется во всевышних высотах; включая в себя космическое сознание, он восстанавливает полноту своего "я" и все еще удерживает свое высшее обретение трансцендентного; он исполняет его и себя в космической полноте. Реализованное единство трансцендентного, универсального и индивидуального является непременным условием для полноты само-выражающегося духа: ведь вселенная является полем тотальности само-выражения, тогда как именно через индивида эволюционное само-развертывание подходит к своей кульминации. Но это предполагает не только настоящее бытие индивида, но и раскрытие нашего тайного вечного тождества с Верховным и со всем космическим существованием. В само-интеграции душа индивида должна пробудиться к универсальности и трансцендентности.</w:t>
      </w:r>
    </w:p>
    <w:p>
      <w:pPr>
        <w:pStyle w:val="Style14"/>
        <w:ind w:firstLine="567"/>
        <w:jc w:val="both"/>
        <w:rPr>
          <w:rFonts w:ascii="Times New Roman" w:hAnsi="Times New Roman" w:cs="Times New Roman"/>
          <w:sz w:val="24"/>
        </w:rPr>
      </w:pPr>
      <w:r>
        <w:rPr>
          <w:rFonts w:cs="Times New Roman" w:ascii="Times New Roman" w:hAnsi="Times New Roman"/>
          <w:sz w:val="24"/>
        </w:rPr>
        <w:t>Супраземное существование также является истиной бытия; ведь материалом является не только план нашего существования; существуют и другие планы сознания, которых мы можем достичь и которые уже имеют сокрытые с нами связи: для нас открыты величественные области души, которых мы можем достичь, мы можем переживать их, познать их и проявить их законы в себе - все это составляет высочайшие вершины и полноту нашего бытия. Но миры высшего сознания не являются единственно возможной сценой и местом обитания совершенной души; а также не можем мы ни в каком неменяющемся типическом мире найти конечную или полную сцену само-выражения Духа в космосе: материальный мир, эта земля, эта человеческая жизнь составляют часть само-выражения Духа и обладают их божественной возможностью; эта возможность эволюционна и содержит в себе возможности всех остальных миров, возможности нереализованные, но реализуемые. Земная жизнь не является падением в трясину чего-то небожественного, тщетного и грязного, назначенного некой Мощью в качестве спектакля для самой себя или служащего тем местом, где воплощенная душа должна страдать, а затем уходить прочь с него: это сцена эволюционного развертывания бытия, которое движется к раскрытию верховного духовного света и мощи и радости и тождества, но включает в себя также многогранное разнообразие само-достигающего духа. Существует предвиденная цель земного творения; божественный план вырабатывается через его противоречия и превратности, являющиеся отметкой много-стороннего достижения, к которому существо ведомо посредством роста души и приключения Природы.</w:t>
      </w:r>
    </w:p>
    <w:p>
      <w:pPr>
        <w:pStyle w:val="Style14"/>
        <w:ind w:firstLine="567"/>
        <w:jc w:val="both"/>
        <w:rPr>
          <w:rFonts w:ascii="Times New Roman" w:hAnsi="Times New Roman" w:cs="Times New Roman"/>
          <w:sz w:val="24"/>
        </w:rPr>
      </w:pPr>
      <w:r>
        <w:rPr>
          <w:rFonts w:cs="Times New Roman" w:ascii="Times New Roman" w:hAnsi="Times New Roman"/>
          <w:sz w:val="24"/>
        </w:rPr>
        <w:t>Верно, что душа может подниматься в миры большего сознания за пределами земли, но также верно, что мощность этих миров, мощь большего сознания должна развить себя здесь; воплощение души является средством этого воплощения. Все высшие мощности Сознания существуют в силу того, что они являются мощностями Верховной Реальности. Наше земное бытие также обладает той же истиной; это становление Одной Реальности, которое должно воплотить в себе эти высшие мощности. Его теперешнее явление предстоит завуалированной и частной фигурой, и ограничить себя этой первой фигурой, теперешней формулой несовершенного человечества, - значит, исключить наши божественные потенциальности; мы должны принести более широкий смысл в нашу человеческую жизнь и проявить в ней гораздо большее, то, чем мы тайно являемся. Наша смертность оправдана только в свете нашего бессмертия; наша земля может познать все и сама быть всем только благодаря открытости небесам; индивид может правильно увидеть себя и использовать свой мир божественно, только когда он войдет в большие планы бытия и увидит свет Верховного и будет жить в бытии и мощи Божественного и Вечного.</w:t>
      </w:r>
    </w:p>
    <w:p>
      <w:pPr>
        <w:pStyle w:val="Style14"/>
        <w:ind w:firstLine="567"/>
        <w:jc w:val="both"/>
        <w:rPr>
          <w:rFonts w:ascii="Times New Roman" w:hAnsi="Times New Roman" w:cs="Times New Roman"/>
          <w:sz w:val="24"/>
        </w:rPr>
      </w:pPr>
      <w:r>
        <w:rPr>
          <w:rFonts w:cs="Times New Roman" w:ascii="Times New Roman" w:hAnsi="Times New Roman"/>
          <w:sz w:val="24"/>
        </w:rPr>
        <w:t>Интеграция этого вида была бы невозможной, если духовная эволюция не была бы смыслом нашего рождения и земного существования; эволюция разума, жизни и духа в Материи является знаком этой интеграции, эта полная манифестация тайного "я", содержащегося в ней, является ее смыслом. Полная инволюция всего того, чем является Дух, и его эволюционное само-развертывание является двойным термином нашего материального существования. Существует возможность само-выражения путем незавуалированного светлого развития существа, существует также возможность разнообразного выражения в совершенных типах, фиксированных и полных в их собственной природе: это принцип становления в высших мирах; они типические и не эволюционные в их жизненном принципе; каждый из них существует в собственном совершенстве, в пределах стационарной формулы мира. Но существует также возможность само-выражения посредством само-открытия, развертывания, которое принимает форму и идет через последовательность само-вуалирования и приключения само-восстановления: это принцип становления в этой вселенной, где инволюция сознания и заключение духа в Материи предстоят первым явлением.</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Инволюция духа в Несознании есть начало; эволюция в Неведении с его игрой возможностей частично развитого знания есть середина, и причина аномалий нашей теперешней природы, - наше несовершенство, - является знаком переходного состояния, еще не завершенного роста, усилием поиска своего пути; завершение в развертывании само-знания духа и само-мощи его божественного бытия и сознания является кульминацией: это три стадии цикла последовательного само-выражения духа в жизни. На первый взгляд кажется, что те первые две стадии, которые уже отыграли свое, отрицают возможность последней завершающей стадии цикла, но логически они подразумевают ее появление; ведь если несознание развило сознание, то уже частично развитое сознание должно наверняка развиться в полное сознание. Земная природа ищет этой совершенной и обожествленной жизни, и этот поиск является знаком Божественной Воли в Природе. Там есть и другие поиски, и они также находят средства своего само-исполнения; отход в верховный мир или экстаз, отход в блаженство Божественного Присутствия открыт для души в земном существовании: ведь Бесконечное в своем проявлении обладает многими возможностями и не ограничено своими формулировками. Но ни один из этих отходов не может быть фундаментальным намерением в самом Становлении здесь; ведь тогда эволюционное продвижение не могло бы быть предпринятым, - такое продвижение здесь может иметь своей целью только само-исполнение здесь: последовательная манифестация этого рода может иметь единственное значение - раскрытие Бытия в совершенном Становлении.</w:t>
      </w:r>
    </w:p>
    <w:p>
      <w:pPr>
        <w:pStyle w:val="Normal"/>
        <w:ind w:firstLine="567"/>
        <w:jc w:val="both"/>
        <w:rPr>
          <w:sz w:val="24"/>
        </w:rPr>
      </w:pPr>
      <w:r>
        <w:rPr>
          <w:sz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3:11:00Z</dcterms:created>
  <dc:creator>mironov</dc:creator>
  <dc:description/>
  <dc:language>en-US</dc:language>
  <cp:lastModifiedBy>mironov</cp:lastModifiedBy>
  <dcterms:modified xsi:type="dcterms:W3CDTF">1999-04-12T13:13:00Z</dcterms:modified>
  <cp:revision>1</cp:revision>
  <dc:subject/>
  <dc:title>Глава XVI</dc:title>
</cp:coreProperties>
</file>